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 внесении изменений в постановление администрации Новопокровского сельского поселения от 01.02.2016 года № 26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в аренду или безвозмездно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ьзование без проведения торгов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 внесении изменений в постановление администрации Новопокровского сельского поселения от 01.02.2016 года № 26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в аренду или безвозмездное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е без проведения торгов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43:00Z</dcterms:created>
  <dc:creator>WORK</dc:creator>
  <dc:description/>
  <dc:language>en-US</dc:language>
  <cp:lastModifiedBy>Yurst</cp:lastModifiedBy>
  <cp:lastPrinted>2016-07-14T11:42:00Z</cp:lastPrinted>
  <dcterms:modified xsi:type="dcterms:W3CDTF">2016-07-14T07:43:00Z</dcterms:modified>
  <cp:revision>2</cp:revision>
  <dc:subject/>
  <dc:title/>
</cp:coreProperties>
</file>