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б утверждении Положения о порядке сообщения лицами, замещающими должности  муниципальной службы в администрации Новопокровского сельского поселения Новопокр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» апреля 2016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 порядке сообщения лицами, замещающими должности  муниципальной службы в администрации Новопокровского сельского поселения Новопокр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7:00Z</dcterms:created>
  <dc:creator>WORK</dc:creator>
  <dc:description/>
  <dc:language>en-US</dc:language>
  <cp:lastModifiedBy>Yurst</cp:lastModifiedBy>
  <cp:lastPrinted>2016-07-13T11:57:00Z</cp:lastPrinted>
  <dcterms:modified xsi:type="dcterms:W3CDTF">2016-07-13T07:57:00Z</dcterms:modified>
  <cp:revision>2</cp:revision>
  <dc:subject/>
  <dc:title/>
</cp:coreProperties>
</file>