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ообщении лицами, замещающи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е должности, муниципальными служащи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овопокровского сельского поселения о получени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арка в связи с протокольными мероприятиями, служебны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андировками и другими официальными мероприятиями, участие в которых связано с исполнением ими служебных (должностных)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нностей, сдаче и оценке подарка, реализации (выкупе) и </w:t>
      </w:r>
    </w:p>
    <w:p>
      <w:pPr>
        <w:pStyle w:val="ConsPlusTitle"/>
        <w:ind w:firstLine="567"/>
        <w:jc w:val="center"/>
        <w:rPr>
          <w:rStyle w:val="Style14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числении средств, вырученных от его реализац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» мая 2016 года             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сообщении лицами, замещающими муниципальные должности, муниципальными служащими администрации Новопокр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46:00Z</dcterms:created>
  <dc:creator>WORK</dc:creator>
  <dc:description/>
  <dc:language>en-US</dc:language>
  <cp:lastModifiedBy>Yurst</cp:lastModifiedBy>
  <cp:lastPrinted>2016-07-13T12:00:00Z</cp:lastPrinted>
  <dcterms:modified xsi:type="dcterms:W3CDTF">2016-07-13T09:46:00Z</dcterms:modified>
  <cp:revision>2</cp:revision>
  <dc:subject/>
  <dc:title/>
</cp:coreProperties>
</file>