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9.02.2016                                                            </w:t>
        <w:tab/>
        <w:tab/>
        <w:tab/>
        <w:t xml:space="preserve">      № 9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пок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овопокровского района от 25 декаб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ода № 89 «Об индикативном пл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1 к решению Совета Новопокровского сельского поселения Новопокровского района от 25 декабря 2015 года № 89 «Об индикативном плане социально-экономического развития Новопокровского сельского поселения на 2016 год», изложив его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000"/>
        <w:gridCol w:w="916"/>
        <w:gridCol w:w="933"/>
        <w:gridCol w:w="929"/>
        <w:gridCol w:w="937"/>
      </w:tblGrid>
      <w:tr>
        <w:trPr>
          <w:trHeight w:val="54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                           УТВЕРЖДЕН                                       решением Совета                          Новопокровского сельского поселения </w:t>
            </w:r>
          </w:p>
          <w:p>
            <w:pPr>
              <w:pStyle w:val="Normal"/>
              <w:rPr/>
            </w:pPr>
            <w:r>
              <w:rPr/>
              <w:t>от 29.02.2016 № 99 ПРИЛОЖЕНИЕ № 3</w:t>
              <w:br/>
              <w:t>УТВЕРЖДЕНО</w:t>
              <w:br/>
              <w:t>решением Совета Новопокровского сельского поселения</w:t>
              <w:br/>
              <w:t>от 25 декабря 2015 года № 89</w:t>
              <w:br/>
              <w:t xml:space="preserve">(в редакции решения Совета </w:t>
              <w:br/>
              <w:t xml:space="preserve">Новопокровского сельского </w:t>
              <w:br/>
              <w:t>поселения</w:t>
              <w:br/>
              <w:t>от 29.02.2016 № 99)</w:t>
            </w:r>
          </w:p>
        </w:tc>
      </w:tr>
      <w:tr>
        <w:trPr>
          <w:trHeight w:val="225" w:hRule="atLeast"/>
        </w:trPr>
        <w:tc>
          <w:tcPr>
            <w:tcW w:w="98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ивный план социально-экономического развития Новопокровского сельского поселения  на 2016 год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9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 в % к 2014г.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 в % к 2015г.</w:t>
            </w:r>
          </w:p>
        </w:tc>
      </w:tr>
      <w:tr>
        <w:trPr>
          <w:trHeight w:val="79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8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крупные и средние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34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ов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 в разрезе крупных и средних, 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4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крупные и средние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всего, тыс.ру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1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87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69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 (крупные и средние), тыс.ру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6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17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45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3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ясо и мясопродукты (т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хар (тыс. т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дитерские изделия (т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леб и хлебобулочные изделия (т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рма готовые для животных (тыс. т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электроэнергия (млн.квт час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пловая энергия (тыс. Гкал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ука (тон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мбикорм (тыс. тон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баса (тонн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8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2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4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инограда во всех категориях хозяйств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головья птиц на конец года </w:t>
              <w:br/>
              <w:t>во всех категориях хозяйств,тыс. г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 (по полному кругу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1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87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97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 (по полному кругу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тыс. руб.(по полному кругу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8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2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 (по крупным и средним предприят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 (по крупным и средним предприят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1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, ко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х учреждений, посещений в смен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 альтернативных моделей дошкольного</w:t>
              <w:br/>
              <w:t>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социальной сферы, едини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тыс. рублей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предпринимательств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в малом предпринимательстве (человек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395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исочной численности работников (без внешних совместителей) малых предприятий в среднесписочной численности работников (без внешних совмесместителей) всех предприятий и организац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5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8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ого сектора в общем объеме промышленной продукции (работ, услуг)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организаций муниципальной формы собственности 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рганизаций муниципальной собственности в общем объеме платных услуг населению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 в организациях муниципальной формы собственности (тыс. чел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анятых в организациях муниципальной формы собственности в общей численности занятых в экономике, проценто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ников органов местного самоуправления, тыс. челов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в численности работников организаций муниципальной формы собственности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1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ставок продукции, закупаемой для муниципальных нужд за счет средств краевого и муниципальных бюджетов и внебюджетных источников финансирования (млн. рубле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и перерабатывающей промышленности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и текстильные изделия, одежда, обувь, млн. 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и картон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оборудование и вычислительная техника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е препараты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медицинской техники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3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37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9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, млн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овопокровского сельского поселени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М.И. Гречуш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9:00Z</dcterms:created>
  <dc:creator>777</dc:creator>
  <dc:description/>
  <cp:keywords/>
  <dc:language>en-US</dc:language>
  <cp:lastModifiedBy>WORK</cp:lastModifiedBy>
  <cp:lastPrinted>2016-02-28T11:31:00Z</cp:lastPrinted>
  <dcterms:modified xsi:type="dcterms:W3CDTF">2016-02-29T13:29:00Z</dcterms:modified>
  <cp:revision>2</cp:revision>
  <dc:subject/>
  <dc:title/>
</cp:coreProperties>
</file>