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_________2017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 выполнении индикатив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Новопокр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з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6 ноября 2015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267-КЗ «О стратегическом планировании и индикативных планах социально-экономического развития в Краснодарском крае»,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чет о выполнении индикативного плана социально-экономического развития Новопокровского сельского поселения за 2016 год утвердить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района                                                                      А.В.Свитенко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246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nformat"/>
        <w:widowControl/>
        <w:ind w:left="5954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nformat"/>
        <w:widowControl/>
        <w:ind w:left="5246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ConsNonformat"/>
        <w:widowControl/>
        <w:ind w:left="5954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</w:t>
      </w:r>
    </w:p>
    <w:p>
      <w:pPr>
        <w:pStyle w:val="ConsNonformat"/>
        <w:widowControl/>
        <w:ind w:left="5246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2017 № ____</w:t>
      </w:r>
    </w:p>
    <w:p>
      <w:pPr>
        <w:pStyle w:val="ConsNonformat"/>
        <w:widowControl/>
        <w:ind w:left="5664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664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664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индикатив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Новопокр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индикативного планирования социально-экономического развития Новопокровского сельского поселения включает в себя количественные показатели и качественные характеристики развития экономической ситуации, динамики производства и потребления товаров и услуг, уровня и качества жизни, социальной структуры, а также систем образования, здравоохранения и социального обеспечения насел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плексная оценка динамики развития Новопокровского сельского поселения в 2016 году показывает устойчивое социально-экономическое положение среди сельских поселений района. Разносторонняя специализация экономики – основа </w:t>
      </w:r>
      <w:r>
        <w:rPr>
          <w:bCs/>
          <w:sz w:val="28"/>
          <w:szCs w:val="28"/>
        </w:rPr>
        <w:t>развития поселения. П</w:t>
      </w:r>
      <w:r>
        <w:rPr>
          <w:sz w:val="28"/>
          <w:szCs w:val="28"/>
        </w:rPr>
        <w:t>ромышленные предприятия, транспорт, энергетические мощности обуславливают уровень налогового потенциала, бюджетной самодостаточности, занятости. Доход бюджета  поселения на 95,9 процентов пополнился за счет собственных средств. Основная часть доходов направляется на обеспечение жилищно-коммуналь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нение показателей индикативного плана социально-экономического развития сельского поселения за 2016 год характеризуется ростом по основным экономическим и социальным показател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нд оплаты труда по итогам 2016 года составил 1380,3 млн. рублей, что выше прогнозных показателей. Это обусловлено повышением средней заработной платы отдельным категориям работников бюджетной сферы с          1 января 2016 года в соответствии с «майскими» указами Президента РФ (2012 года), а также повышением заработной платы работникам муниципальных учреждений (за исключением работников, оплата труда которых повышается в соответствии с «майскими» указами Президента РФ (2012 года)) с 1 октября 2016 года на 5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инальная начисленная среднемесячная заработная плата в 2016 году составила 19859,0 руб., что на 7,4 % выше планового показателя. Увеличение показателя связано с увеличением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сальдированный финансовый результат организаций сельского поселения составил 907,9 млн. руб. (60,5 % к прогнозу). Прибыль снижена за счет того, что у сельскохозяйственных предприятий сельского поселения скопились переходящие остатки, тогда как в 2015 году их не было, а также за счет увеличения стоимости произвед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прибыли в 2016 году составил 922,2 млн. руб. или 57,4% к прогнозу. Снижение прибыли отмечено в ОАО «Викор» по отношению к прошлому году. </w:t>
      </w:r>
      <w:r>
        <w:rPr>
          <w:sz w:val="28"/>
        </w:rPr>
        <w:t>Заводом в 2016 году получена прибыль в сумме 763,8 млн. руб. – 58,4% к уровню 2015 года.</w:t>
      </w:r>
      <w:r>
        <w:rPr>
          <w:sz w:val="28"/>
          <w:szCs w:val="28"/>
        </w:rPr>
        <w:t xml:space="preserve"> По </w:t>
      </w:r>
      <w:r>
        <w:rPr>
          <w:sz w:val="28"/>
        </w:rPr>
        <w:t>факту 2016 года реализовано сахара 77336,8 тонн, что на 15 914 тонн меньше, чем за аналогичный период предыдущего года, сыграл фактор падения цены на сахар в 2016 году в сравнении с 2015 годом на 5958,2 руб./тонна, ростом себестоимости реализованной продукции на 1445,67 руб., снижение объема выручки от реализации патоки за счет сокращения объема реализованной продукции на 8782 тонн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быток по предприятиям составил 14,3 млн. рублей, это выше прогнозного показателя на 47,7 %. </w:t>
      </w:r>
      <w:r>
        <w:rPr>
          <w:sz w:val="28"/>
        </w:rPr>
        <w:t xml:space="preserve">ОАО «Новопокровскферммаш» – в 2016 году убытки составили 2,4 млн. рублей, в 2017 году ожидается 2,3 млн. рублей. Предприятие находится в стадии банкротства, конкурсным управляющим неоднократно объявлялись торги по продаже, но желающих купить предприятие не находится. Возможно в 2018 году покупатель появится. </w:t>
      </w:r>
      <w:r>
        <w:rPr>
          <w:sz w:val="28"/>
          <w:szCs w:val="28"/>
        </w:rPr>
        <w:t>АО «Новопокровскаярайгаз» в 2016 году получило убыток в сумме 10,9 млн. рублей. Предприятие осуществляет техническое обслуживание газопроводов, деятельность является убыточной в связи с тем, что расчет цены на техническое обслуживание произведен по строго фиксированному тарифу, который не покрывает расходы. Объемы выполняемых дополнительных работ не позволяет покрыть убытки предприятия. МУП «Водоканал» допустило убыток в сумме 1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отраслей экономики Новопокровского сельского поселения является промышленное производство. В структуре базовых видов деятельности промышленный комплекс представлен обрабатывающим производством, обеспечением электрической энергией, газом и паром, а также водоснабжением, водоотведением, организацией сбора и утилизацией отходов, деятельностью по ликвидации загрязнени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Наибольший удельный вес в общем объеме реализации составило обрабатывающее производство – 97,8 % , обеспечение электрической энергией, газом и паром – 1,5 %, а водоснабжение, водоотведение, организация сбора и утилизация отходов, деятельность по ликвидации загрязнений составляет соответственно 0,7 %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Обрабатывающее производство</w:t>
      </w:r>
      <w:r>
        <w:rPr>
          <w:sz w:val="28"/>
          <w:szCs w:val="28"/>
        </w:rPr>
        <w:t xml:space="preserve"> включает в себя: производство пищевых продуктов, издательская и полиграфическая деятельность, производство прочих неметаллических минеральных продуктов, производство машин и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доходы от предприятий обрабатывающего производства составили 3194,3 млн. рублей, что на 4,6 % выше прогнозного показателя. Небольшой рост прибыли отмечен в ООО «Откормочный-Аметист» (на 11,3 % к 2015 году), в редакции газеты «Сельская газета» (на 3,9 % к 2015 год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 пищевых продуктов занимает основную долю в обрабатывающем производстве – 99,7 % или 3183,6 млн. рублей. В 2016 году ОАО «Викор» выработано 136,6 тыс. тонн сахара. Прочие виды пищевой продукции выпускают Новопокровский РПС, подсобные хозяйства АПК и малые предприятия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блюдается динамика падения выпуска продукции в производстве хлеба и хлебобулочных изделий в связи с сокращением потребительского спроса. Основным производителем хлеба и хлебобулочных изделий является хлебозавод Новопокровского РПС, которым выработано 704,8 тонн хлеба за отчетный период. Кроме этого на территорию района завозится хлеб с Тихорецкого и Гулькевичского районов, Ростовской области, что в свою очередь создает большую конкуренцию для местных 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ыпуска кондитерских изделий связано с сокращением потребительского спроса населением и высокой конкуренцией с товаропроизводителями соседних районов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административных границах Новопокровского сельского поселения числится 39615,69 га земель сельскохозяйственного назначения, на которых ведут свою производственную деятельность 2 коллективных хозяйства – с общей площадью 12872 га: ОАО «Кубань» - 5698 га, ООО «Откормочный – Аметист» - 7174 га, 11 малых предприятий и 185 крестьянско-фермерских  хозяйств – 26743,69 га. Количество личных подсобных хозяйств составляет 5364 единицы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Основной специализацией сельскохозяйственных предприятий поселения является растениеводство, включающие в себя производство зерна, подсолнечника и сахарной свеклы. За 2016 год объем продукции сельского хозяйства всех категорий хозяйств составил 4145,1 млн. рублей (107,8 % к прогнозу 2016 года). </w:t>
      </w:r>
      <w:r>
        <w:rPr>
          <w:sz w:val="28"/>
        </w:rPr>
        <w:t xml:space="preserve">В общем объеме продукции сельского хозяйства: 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одукция сельскохозяйственных предприятий составила: 656,7 млн. рублей (на 5,2 % выше прогноза) или 15,8 %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продукция крестьянских (фермерских) хозяйств составила 2907,4 млн. рублей (на 11,4 % выше прогноза 2016 года) или 70,1 %, 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одукция личных подсобных хозяйствах поселения составила – 581,0 млн. рублей, или 14,1 % (на 5 % ниже прогнозного показателя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отребительский рынок в поселении представлен системой Райпотребсоюза, частными предприятиями и предпринимателями без образования юридического лица. На территории Новопокровского сельского поселения розничную торговлю осуществляют 270 торговых точек. Из них 61 осуществляют реализацию продовольственной группы товаров, непродовольственной - 167, смешанными товарами - 42. Население поселения обеспечено торговыми площадями в объеме 831,3 кв.м. на 1000 жителей. </w:t>
      </w:r>
    </w:p>
    <w:p>
      <w:pPr>
        <w:pStyle w:val="Normal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отчетном периоде составил 1960,1 млн. рублей, что на 3,4 % выше прогнозного показателя, это обусловлено увеличением  спроса на това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Услуги общественного питания оказывают 27 объектов, из них 19 – общедоступные закусочные и кафе, имеющие 774 посадочных мес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рот общественного питания в отчетном периоде составил 60,5 млн. рублей, что на 2,6 % выше прогноза (увеличение спроса на услуги общественного питания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За 2016 год объем освоенных инвестиций за счет всех источников финансирования по крупным и средним предприятиям составил 202,3 млн. рублей (182,5 % к первоначальному уровню прогноза).</w:t>
      </w:r>
    </w:p>
    <w:p>
      <w:pPr>
        <w:pStyle w:val="Normal"/>
        <w:ind w:right="-22" w:firstLine="708"/>
        <w:jc w:val="both"/>
        <w:rPr/>
      </w:pPr>
      <w:r>
        <w:rPr>
          <w:sz w:val="28"/>
          <w:szCs w:val="28"/>
        </w:rPr>
        <w:t>Инвестиционная активность прослеживается практически во всех отраслях экономики. С целью повышения экономического потенциала, в результате технического перевооружения, предприятия поселения осуществляют вложение инвестиций в основной капитал, используя при этом как собственные, так и привлеченные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структуры инвестиций в основной капитал по видам экономической деятельности показал, что приоритетными направлениями инвестирования в 2016 году являлись обрабатывающее производство и сельскохозяйственная отрасль. </w:t>
      </w:r>
    </w:p>
    <w:p>
      <w:pPr>
        <w:pStyle w:val="Normal"/>
        <w:ind w:right="-22" w:firstLine="708"/>
        <w:jc w:val="both"/>
        <w:rPr/>
      </w:pPr>
      <w:r>
        <w:rPr>
          <w:sz w:val="28"/>
        </w:rPr>
        <w:t xml:space="preserve">Основными мотивами инвестиционной деятельности предприятий в отчетном периоде являются: поддержание производственных мощностей и расширение существующего производства. Как и прежде вложения в машины и оборудование являются основной формой использования инвестиционных ресурс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реди организаций, увеличивших объемы освоения инвестиций в основной капитал в 2016 году, так же следует отметить администрацию Новопокровского сельского поселения (на 13,6 млн. руб.), ОАО «Кубань» (на 1,3 млн. руб.</w:t>
      </w:r>
      <w:r>
        <w:rPr>
          <w:bCs/>
          <w:iCs/>
          <w:color w:val="000000"/>
          <w:sz w:val="28"/>
          <w:szCs w:val="28"/>
        </w:rPr>
        <w:t>), МУЗ «ЦРБ Новопокровский район» (на 7,5 млн. руб.), ООО «Новопокровскагромаш» (на 0,2 млн. руб.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6 года полностью реализованы и введены в эксплуатацию следующие инвестиционные проекты, соглашения по которым были подписаны на международном инвестиционном форуме в г. Соч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еконструкция хлебозавода» (ОАО «Кубань»)  объемом инвестиций 4,6 млн. рублей, с созданием 14 новых рабочих мест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троительство аптечного пункта» (ООО «Центральная аптека № 186») объемом инвестиций 3 млн. рублей, с созданием 3 новых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На территории сельского поселения осуществляют деятельность 7 строительных организации: 6 малых предприятий и 1 крупное (ОАО «Новопокровскаярайгаз»).</w:t>
        <w:tab/>
        <w:t xml:space="preserve">Объем строительно-монтажных работ, выполненных строительными организациями, составил 27,2 млн. рублей (по крупным и средним, а именно ОАО «Новопокровскаярайгаз»), что на 10,6 % выше прогнозируемого показателя. </w:t>
      </w:r>
      <w:r>
        <w:rPr>
          <w:rStyle w:val="Emphasis"/>
          <w:i w:val="false"/>
          <w:iCs w:val="false"/>
          <w:sz w:val="28"/>
          <w:szCs w:val="28"/>
        </w:rPr>
        <w:t>ОАО «Новопокровскаярайгаз» осуществляет техническое обслуживание и аренду трубопров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ведено в эксплуатацию 6,582 тыс. кв. м. жилья, в том числе за счет средств населения введено в эксплуатацию 4,6 тыс. кв.м. жилья, что составляет 100 % к прогнозу. С учётом объемов ввода в эксплуатацию жилых домов в 2016 году средняя обеспеченность населения общей площадью жилых домов составила 25,1 кв. метров на человека.</w:t>
      </w:r>
    </w:p>
    <w:p>
      <w:pPr>
        <w:pStyle w:val="Normal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ь транспорта представлена предприятиями вспомогательной и дополнительной транспортной деятельности: ОАО «Новопокровское ДРСУ», ОАО «Еянский элеватор» и АФ «Кубаньпассажиравтотранс». </w:t>
      </w:r>
    </w:p>
    <w:p>
      <w:pPr>
        <w:pStyle w:val="Normal"/>
        <w:ind w:right="-22" w:firstLine="709"/>
        <w:jc w:val="both"/>
        <w:rPr/>
      </w:pPr>
      <w:r>
        <w:rPr>
          <w:sz w:val="28"/>
          <w:szCs w:val="28"/>
        </w:rPr>
        <w:t>Объем транспортных услуг по полному кругу предприятий в 2016 году составил 233,2 млн. рублей, что на 20,9 % выше прогнозируемого.</w:t>
      </w:r>
    </w:p>
    <w:p>
      <w:pPr>
        <w:pStyle w:val="Msonormalbullet2gi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транспортных услуг 99,4% занимают услуги вспомогательной и дополнительной транспортной деятельности. В данном объеме доля предприятия ОАО «Новопокровское ДРСУ» составляет 80,3 %. Деятельность предприятия направлена на эксплуатацию автомобильных дорог общего пользования, ремонты которых в основном финансируются из бюджетов всех уровней и напрямую зависит от возможностей бюджета. </w:t>
      </w:r>
    </w:p>
    <w:p>
      <w:pPr>
        <w:pStyle w:val="Msonormalbullet2gi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поселении перевозка пассажиров осуществляется субъектами малого предпринимательства и муниципальным учреждением «Перспектива».</w:t>
      </w:r>
    </w:p>
    <w:p>
      <w:pPr>
        <w:pStyle w:val="Msonormalbullet2gif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</w:t>
        <w:tab/>
        <w:tab/>
        <w:tab/>
        <w:tab/>
        <w:t xml:space="preserve"> </w:t>
        <w:tab/>
        <w:t xml:space="preserve">         А.А. Соловьева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3:00Z</dcterms:created>
  <dc:creator>777</dc:creator>
  <dc:description/>
  <dc:language>en-US</dc:language>
  <cp:lastModifiedBy>1</cp:lastModifiedBy>
  <cp:lastPrinted>2017-11-24T09:00:00Z</cp:lastPrinted>
  <dcterms:modified xsi:type="dcterms:W3CDTF">2017-11-24T11:53:00Z</dcterms:modified>
  <cp:revision>2</cp:revision>
  <dc:subject/>
  <dc:title/>
</cp:coreProperties>
</file>