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068"/>
      </w:tblGrid>
      <w:tr>
        <w:trPr/>
        <w:tc>
          <w:tcPr>
            <w:tcW w:w="450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</w:rPr>
              <w:t>УТВЕРЖДЕНА</w:t>
            </w:r>
            <w:r>
              <w:rPr/>
              <w:t xml:space="preserve">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лением администраци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Новопокровского сельского поселе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</w:rPr>
              <w:t>от 03.09.2013 № 239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Ведомственная целевая програм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«Капитальный ремонт и ремонт автомобильных дорог Новопокровского сельского поселения на 2014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Ведомственной целевой программы «Капитальный ремонт и ремон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автомобильных дорог Новопокровского сельского поселения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ограммы</w:t>
            </w:r>
          </w:p>
        </w:tc>
        <w:tc>
          <w:tcPr>
            <w:tcW w:w="5776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</w:rPr>
              <w:t>Ведомственная целевая программа «Капитальный ремонт и ремонт автомобильных  дорог  Новопокровского сельского поселения на 2014 год» (далее - Программа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</w:rPr>
              <w:t>Основание для разработки Программы</w:t>
            </w:r>
          </w:p>
        </w:tc>
        <w:tc>
          <w:tcPr>
            <w:tcW w:w="5776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</w:rPr>
              <w:t xml:space="preserve">Постановления главы администрации (губернатора) Краснодарского края от 9 сентября 2011 года № 964 «Об утверждении ведомственной целевой программы «Строительство, реконструкция, капитальный ремонт, ремонт и содержание автомобильных дорог регионального или межмуниципального значения Краснодарского края на 2012-2014 годы»,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 w:val="false"/>
              </w:rPr>
              <w:t>Наименование разработчика Программы</w:t>
            </w:r>
          </w:p>
        </w:tc>
        <w:tc>
          <w:tcPr>
            <w:tcW w:w="5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/>
              <w:t>Администрация Новопокровского сельского поселен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Цель  и  задачи Программы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76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круглогодичного, непрерывного, удобного и безопасного движения транспортных средств и пешеходов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-проведение ремонта объектов улично-дорожной сети Новопокровского сельского поселения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</w:rPr>
              <w:t xml:space="preserve">-расширение сети сельских автомобильных дорог с твердым покрытием, их ремонт и доведение транспортно-эксплуатационных показателей до нормативных требований.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</w:rPr>
              <w:t>Сроки и этапы реализации Программы</w:t>
            </w:r>
          </w:p>
        </w:tc>
        <w:tc>
          <w:tcPr>
            <w:tcW w:w="5776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2014 год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</w:rPr>
              <w:t>Объемы  и  источники финансирования Программы</w:t>
            </w:r>
          </w:p>
        </w:tc>
        <w:tc>
          <w:tcPr>
            <w:tcW w:w="5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/>
              <w:t>Местный бюджет (бюджет Новопокровского сельского поселения), общий объем финансирования – 2000,0 тыс. рублей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Индикаторы целей программы</w:t>
            </w:r>
          </w:p>
        </w:tc>
        <w:tc>
          <w:tcPr>
            <w:tcW w:w="5776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эксплуатационной нагрузки на дорожное покрытие дорог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транспортной инфраструктуры на территории Новопокровского сельского посел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</w:rPr>
      </w:pPr>
      <w:r>
        <w:rPr>
          <w:b/>
        </w:rPr>
        <w:t>1. Характеристика проблемы и цель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поселения  и улучшения условий жизни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витость улично-дорожной сети поселения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и сокращении транспортного обслуживания населенных пунктов по автомобильным дорогам из-за ухудшения погодных условий или отсутствии автомобильных дорог жители многих населенных пунктов не имеют возможности выезда в соседние населенные пункты и районные цент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ъездов к сельским населенным пунктам по автомобильным дорогам с твердым покрытием сдерживает их развитие, ведет к оттоку из них трудоспособного населения, а впоследствии и к прекращению их существ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развития улично-дорожной сети Новопокровского сельского поселения по сравнению с темпами роста парка автотранспортных средств, приводит к сдерживанию социально-экономического развития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и от дорожно-транспортных происшествий, связанные с гибелью и ранениями людей, а также с повреждением автотранспортных средств, влекут за собой расходы бюджетной системы на медицинское обслуживание, административные расходы, затраты по восстановлению разрушенных элементов автомобильных дорог и исчисляются десятками миллионов рублей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проблемы обусловливают необходимость решения их программными методами.</w:t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и описание программных мероприятий</w:t>
      </w:r>
    </w:p>
    <w:p>
      <w:pPr>
        <w:pStyle w:val="ConsPlusNormal"/>
        <w:widowControl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еречень и описание программных мероприятий</w:t>
      </w:r>
    </w:p>
    <w:p>
      <w:pPr>
        <w:pStyle w:val="ConsPlusNormal"/>
        <w:widowControl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2"/>
        <w:gridCol w:w="1559"/>
        <w:gridCol w:w="2551"/>
        <w:gridCol w:w="851"/>
        <w:gridCol w:w="992"/>
        <w:gridCol w:w="2153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варианта </w:t>
              <w:br/>
              <w:t>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  <w:br/>
              <w:t>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  <w:br/>
              <w:t>(тыс. руб.)</w:t>
            </w:r>
          </w:p>
          <w:p>
            <w:pPr>
              <w:pStyle w:val="ConsPlusNormal"/>
              <w:widowControl/>
              <w:ind w:left="-70" w:right="-11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еализации </w:t>
              <w:br/>
              <w:t xml:space="preserve">мероприятия 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емонту объектов улично-дорожной сети Новопокровского сельского посе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капитальному ремонту автомобильных дорог Новопокров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  <w:t>2000</w:t>
            </w:r>
            <w:r>
              <w:rPr>
                <w:lang w:eastAsia="ar-SA"/>
              </w:rPr>
              <w:t>,</w:t>
            </w:r>
            <w:r>
              <w:rPr>
                <w:lang w:val="en-US" w:eastAsia="ar-SA"/>
              </w:rPr>
              <w:t>0</w:t>
            </w:r>
          </w:p>
          <w:p>
            <w:pPr>
              <w:pStyle w:val="Normal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вышение уровня транспортной инфраструктуры поселения, снижение эксплуатационной нагрузки на дорожное покрытие дорог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Cs/>
          <w:lang w:eastAsia="ru-RU"/>
        </w:rPr>
        <w:t xml:space="preserve"> </w:t>
      </w:r>
      <w:r>
        <w:rPr>
          <w:bCs/>
          <w:lang w:eastAsia="ru-RU"/>
        </w:rPr>
        <w:t>3. Управление программой и механизм е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lang w:eastAsia="ru-RU"/>
        </w:rPr>
        <w:t>Текущее управление Программой и ответственность за реализацию мероприятий Программы осуществляет администрация Новопокр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lang w:eastAsia="ru-RU"/>
        </w:rPr>
        <w:t>Координация мероприятий Программы возложена на администрацию Новопокр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 xml:space="preserve">Исполнителями мероприятий Программы являются организации, имеющие лицензию на данный вид рабо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lang w:eastAsia="ru-RU"/>
        </w:rPr>
        <w:t>Координатор осущест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lang w:eastAsia="ru-RU"/>
        </w:rPr>
        <w:t>нормативное правовое и методическое обеспеч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lang w:eastAsia="ru-RU"/>
        </w:rPr>
        <w:t xml:space="preserve">финансирование мероприятий Программ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оценку целевых индикаторов и показателей реализации Программы в цел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проведение мониторинга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lang w:eastAsia="ru-RU"/>
        </w:rPr>
        <w:t>подготовку годового доклада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eastAsia="ru-RU"/>
        </w:rPr>
      </w:pPr>
      <w:r>
        <w:rPr>
          <w:lang w:eastAsia="ru-RU"/>
        </w:rPr>
        <w:t>4. Индикаторы целе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Для оценки эффективности реализации Программы в целом предлагается использовать следующие показатели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249"/>
        <w:gridCol w:w="1985"/>
        <w:gridCol w:w="1896"/>
        <w:gridCol w:w="2214"/>
      </w:tblGrid>
      <w:tr>
        <w:trPr>
          <w:trHeight w:val="938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целей программы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2014 году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ограммы</w:t>
            </w:r>
          </w:p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</w:t>
            </w:r>
          </w:p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О + БПО</w:t>
            </w:r>
          </w:p>
          <w:p>
            <w:pPr>
              <w:pStyle w:val="ConsPlusNormal"/>
              <w:widowControl/>
              <w:ind w:firstLine="85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капитальному ремонту  автомобильных дорог Новопокровского сельского поселени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</w:rPr>
        <w:t>5. Оценка рисков реализации програм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еханизмы их миним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фактор, который может повлиять на реализацию программы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минимизации негативного влияния внешних факт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аконода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Координатора на такие обстоя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финансирования (сокращение объема финансирования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о корректировке 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обстоятельств непреодолимой сил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Координатора на такие обстоятель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/>
        <w:t xml:space="preserve">Глава Новопокр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/>
        <w:t>сельского поселения                                                                М.И. Гречушкин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55:00Z</dcterms:created>
  <dc:creator>WORK</dc:creator>
  <dc:description/>
  <cp:keywords/>
  <dc:language>en-US</dc:language>
  <cp:lastModifiedBy>WORK</cp:lastModifiedBy>
  <cp:lastPrinted>2013-09-05T14:57:00Z</cp:lastPrinted>
  <dcterms:modified xsi:type="dcterms:W3CDTF">2013-09-05T10:57:00Z</dcterms:modified>
  <cp:revision>35</cp:revision>
  <dc:subject/>
  <dc:title/>
</cp:coreProperties>
</file>