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9.2013</w:t>
        <w:tab/>
        <w:tab/>
        <w:tab/>
        <w:tab/>
        <w:tab/>
        <w:tab/>
        <w:tab/>
        <w:tab/>
        <w:tab/>
        <w:tab/>
        <w:t>№ 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в Новопокровск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>Во исполнение постановления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- 2014 годы» администрация 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Утвердить ведомственную целевую программу «Развитие систем наружного освещения в Новопокровском сельском поселении на 2014 год» (прилагается)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              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УТВЕРЖДЕНА</w:t>
            </w:r>
            <w:r>
              <w:rPr/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вопокровског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от _03.09.2013 №_233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left="567" w:right="-568" w:hanging="0"/>
        <w:jc w:val="center"/>
        <w:outlineLvl w:val="0"/>
        <w:rPr/>
      </w:pPr>
      <w:r>
        <w:rPr/>
        <w:t>Ведомственная целевая программа</w:t>
      </w:r>
    </w:p>
    <w:p>
      <w:pPr>
        <w:pStyle w:val="ConsPlusTitle"/>
        <w:widowControl/>
        <w:numPr>
          <w:ilvl w:val="0"/>
          <w:numId w:val="0"/>
        </w:numPr>
        <w:ind w:left="567" w:right="-568" w:hanging="0"/>
        <w:jc w:val="center"/>
        <w:outlineLvl w:val="0"/>
        <w:rPr/>
      </w:pPr>
      <w:r>
        <w:rPr/>
        <w:t xml:space="preserve">«Развитие систем наружного освещения в Новопокровском </w:t>
      </w:r>
    </w:p>
    <w:p>
      <w:pPr>
        <w:pStyle w:val="ConsPlusTitle"/>
        <w:widowControl/>
        <w:numPr>
          <w:ilvl w:val="0"/>
          <w:numId w:val="0"/>
        </w:numPr>
        <w:ind w:left="567" w:right="-568" w:hanging="0"/>
        <w:jc w:val="center"/>
        <w:outlineLvl w:val="0"/>
        <w:rPr/>
      </w:pPr>
      <w:r>
        <w:rPr/>
        <w:t>сельском поселении на 2014 год»</w:t>
      </w:r>
    </w:p>
    <w:p>
      <w:pPr>
        <w:pStyle w:val="ConsPlusTitle"/>
        <w:widowControl/>
        <w:numPr>
          <w:ilvl w:val="0"/>
          <w:numId w:val="0"/>
        </w:numPr>
        <w:ind w:left="567" w:right="-56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й целевой программы «Развитие систем наружного освещения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овопокровском сельском поселении на 2014 год»</w:t>
      </w:r>
    </w:p>
    <w:p>
      <w:pPr>
        <w:pStyle w:val="ConsPlusTitle"/>
        <w:widowControl/>
        <w:numPr>
          <w:ilvl w:val="0"/>
          <w:numId w:val="0"/>
        </w:numPr>
        <w:ind w:left="567" w:right="-568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«Развитие систем наружного освещения в Новопокровском сельском поселении на 2014 годы» (далее - Программа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евая целевая программа «Развитие наружного освещения населенных пунктов Краснодарского края на 2012-2014»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задачи Программы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– развитие систем наружного освещения в Новопокровском сельском поселении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в Новопокровском сельском поселении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овышения уровня комфортности проживания населения в поселении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-108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108" w:right="34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-рования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естный бюджет (бюджет Новопокровского сельского поселения), общий объем финансирования – 1000,0 тыс. рублей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left="34" w:righ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right="34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right="-568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ьно-экономический эффект от реализации Программы выражается в создании более комфортных условий для проживания населения на территории Новопокровского сельского посел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я параметра освещенности территории посел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нижения затрат администрации Новопокровского сельского поселения на оплату электрической энергии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нижения эксплуатационных расходов администрации Новопокровского сельского поселения, связанных с содержанием электроустановок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матизации системы управления наружным освещением в поселен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center"/>
        <w:outlineLvl w:val="1"/>
        <w:rPr/>
      </w:pPr>
      <w:r>
        <w:rPr>
          <w:b/>
        </w:rPr>
        <w:t>1. Характеристика проблемы и цель программы</w:t>
      </w:r>
    </w:p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значительной части Новопокровского сельского по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Энергоснабжение  Новопокровского сельского поселения осуществляется от ПС 500 Кв. «Тихорецкая» по воздушной линии электропередачи напряжением  110 Кв. «Тихорецкая-Новопокровская»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Объекты поселения снабжаются электроэнергией от трех ПС: 110/35/10 «Новопокровская», 35/10 «Лотос» и  35/10 «Метеор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: ВЛ – 10 Кв. составляет 180 км,</w:t>
      </w:r>
    </w:p>
    <w:p>
      <w:pPr>
        <w:pStyle w:val="Normal"/>
        <w:ind w:right="-1" w:firstLine="851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Л – 0,4 Кв. – 220 км.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нос электропередающих устройств и оборудования составляет в среднем 77,3 %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вязи с перспективой экономического развития Новопокровского сельского поселения возникли проблемы с присоединением новых мощностей из-за недостатка  мощности существующих подстанций  и ограниченной пропускной способностью электрических сет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местного бюджета, а не реальных потребностей. По этой причине ремонт осветительных приборов производится не в полном объеме. Повышенная аварийность вынуждает содержать большое количество спецтехники и ремонтных бригад, что приводит к дополнительным затратам бюджета на содержание систем наружного освещения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энергоэффективности и направленных на его восстановление и дальнейшее развитие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улицы, в том числе и центральные, места отдыха и массового пребывания населения, особенно в сельских населенных пунктах, а также объекты образования и здравоохранения имеют недостаточное наружное освещение или полностью не освещаются в ночное время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сложившейся ситуации является недостаточное финансирование систем наружного освещения Новопокровского сельского поселения.</w:t>
      </w:r>
    </w:p>
    <w:p>
      <w:pPr>
        <w:pStyle w:val="ConsPlusTitle"/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сть разработки муниципаль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истем наружного освещения в Новопокровском сельском поселении на 2014 год» также обусловлена исполнением постановления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-2014 годы»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одной из приоритетных задач в рамках повышения качества жизни населения и благоустройства Новопокровского сельского поселения. 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в конечном итоге решить первоочередную задачу по организации освещения центральных улиц и дорог, тротуаров, пешеходных зон, а также мест массового отдыха и пребывания жителей в Новопокр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right="-1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568"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left="567" w:right="-568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568"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567" w:right="-568"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701"/>
        <w:gridCol w:w="2268"/>
        <w:gridCol w:w="1275"/>
        <w:gridCol w:w="1418"/>
        <w:gridCol w:w="1444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567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варианта 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>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(тыс. руб.)</w:t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  <w:br/>
              <w:t xml:space="preserve">мероприятия </w:t>
            </w:r>
          </w:p>
        </w:tc>
      </w:tr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567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онный вариант (БД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рганизацию освещения центральных улиц и дорог, тротуаров, пешеходных зон, а также мест массов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наружного освещения в Новопокровском сельском поселе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вещенности на территории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right="-568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 и пребывания жителей в Новопокровском сельском посел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568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bCs/>
          <w:sz w:val="28"/>
          <w:szCs w:val="28"/>
        </w:rPr>
        <w:t>Координация мероприятий Программы возложена на администрацию Новопокровского сельского поселения.</w:t>
      </w:r>
    </w:p>
    <w:p>
      <w:pPr>
        <w:pStyle w:val="Normal"/>
        <w:autoSpaceDE w:val="false"/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й Программы являются организации, имеющие лицензию на данный вид работ. </w:t>
      </w:r>
    </w:p>
    <w:p>
      <w:pPr>
        <w:pStyle w:val="Normal"/>
        <w:autoSpaceDE w:val="false"/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осуществляет: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>- нормативное правовое и методическое обеспечение реализации Программы;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инансирование мероприятий Программы; 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у целевых индикаторов и показателей реализации Программы в целом;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ониторинга реализации Программы;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у годового доклада о ходе реализации Программы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bCs/>
          <w:sz w:val="28"/>
          <w:szCs w:val="28"/>
        </w:rPr>
        <w:t>Ответственность за несвоевременное и нецелевое использование бюджетных средств несет администрация Новопок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/>
      </w:pPr>
      <w:r>
        <w:rPr/>
        <w:t>Для оценки эффективности реализации Программы в целом предлагается использовать следующие показател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161"/>
        <w:gridCol w:w="2295"/>
        <w:gridCol w:w="2356"/>
      </w:tblGrid>
      <w:tr>
        <w:trPr>
          <w:trHeight w:val="938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ндикатора целей</w:t>
              <w:br/>
              <w:t xml:space="preserve">программы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 2014 году 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  <w:p>
            <w:pPr>
              <w:pStyle w:val="ConsPlusNormal"/>
              <w:widowControl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6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Мероприятия, направленные на  организацию освещения центральных улиц и дорог, тротуаров, пешеходных зон, а также мест массового отдыха и пребы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5" w:right="-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5" w:right="-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жителей в Новопокровском сельском посе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5" w:right="-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45" w:right="-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right="-568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568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67" w:right="-568" w:hanging="0"/>
        <w:jc w:val="center"/>
        <w:outlineLvl w:val="1"/>
        <w:rPr>
          <w:b/>
          <w:b/>
        </w:rPr>
      </w:pPr>
      <w:r>
        <w:rPr>
          <w:b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ind w:left="567" w:right="-568" w:hanging="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both"/>
        <w:outlineLvl w:val="1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Координатора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Координатора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right="-568"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right="-56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И. Гречушкин</w:t>
      </w:r>
    </w:p>
    <w:p>
      <w:pPr>
        <w:pStyle w:val="Normal"/>
        <w:ind w:left="567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7:00Z</dcterms:created>
  <dc:creator>КДМ</dc:creator>
  <dc:description/>
  <cp:keywords/>
  <dc:language>en-US</dc:language>
  <cp:lastModifiedBy>WORK</cp:lastModifiedBy>
  <cp:lastPrinted>2013-09-05T15:26:00Z</cp:lastPrinted>
  <dcterms:modified xsi:type="dcterms:W3CDTF">2014-09-04T06:32:00Z</dcterms:modified>
  <cp:revision>12</cp:revision>
  <dc:subject/>
  <dc:title>ПОСТАНОВЛЕНИЕ</dc:title>
</cp:coreProperties>
</file>