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07.2012                                                                                    №  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ind w:right="89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8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роведения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вакантной должности муниципальн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овопокр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5 Закона Краснодарского края от 8 июня 2007 года № 1244-КЗ «О муниципальной службе в Краснодарском крае», администрация Новопокровского сельского поселения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оведения конкурса на замещение вакантной должности муниципальной службы в Новопокровском сельском поселении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ок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М.И.Греч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944"/>
      </w:tblGrid>
      <w:tr>
        <w:trPr>
          <w:trHeight w:val="322" w:hRule="atLeast"/>
        </w:trPr>
        <w:tc>
          <w:tcPr>
            <w:tcW w:w="501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и Новопокровско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т 02.07.2012 № 162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орядке проведения конкурса на замещен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акантной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лжности муниципальной служб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Новопокровском сельском поселени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 Положение  в соответствии с  Законом  Краснодарского края от 8 июня 2007 года № 1244-КЗ «О муниципальной службе в Краснодарском крае» и Уставом Новопокровского сельского поселения устанавливает порядок проведения конкурса на замещение вакантной должности муниципальной службы в администрации Новопокровского сельского поселения (далее – Администрация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Цели, задачи и формы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1 При замещении должности муниципальной службы в Администрации по заключению трудового договора может предшествовать конкурс, в ходе которого осуществляется оценка профессионального уровня претендентов на замещение должности муниципальной службы, их соответствия установленным законом квалификационным требованиям к должности муниципальной службы. Конкурс на замещение вакантной должности муниципальной службы (далее - конкурс) проводится в целях обеспечения права граждан на равный доступ к муниципальной службе в Администраци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акантной должностью муниципальной службы признается не замещенная муниципальным служащим муниципальная должность муниципальной службы, предусмотренная в штатном расписании Админист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2 Основными задачами конкурса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профессиональных, деловых, личностных качеств кандидатов на замещение вакантных муниципальных должностей муниципальной служб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бор и формирование высокопрофессионального кадрового состава Админист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1.3 Конкурс может проводиться в следующих формах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документов на замещение </w:t>
        <w:tab/>
        <w:t>младшей, старшей муниципальных должностей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- испытание на замещение ведущей и главной муниципальных должностей муниципальной служб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ники конкурса</w:t>
      </w:r>
    </w:p>
    <w:p>
      <w:pPr>
        <w:pStyle w:val="Normal"/>
        <w:shd w:fill="FFFFFF" w:val="clear"/>
        <w:ind w:left="92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1. Конкурс проводится в Администрации для граждан впервые или вновь поступающих на муниципальную служб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2 Конкурс проводится среди граждан, подавших заявления на участие в нем, при соблюдении условий, установленных федеральными законами и законами Краснодарского кра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2.3 Муниципальные служащие могут участвовать в конкурсе независимо от того, какие должности муниципальной службы они занимают в момент его провед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Конкурс проводится Конкурсной комиссией органа местного самоуправления (далее – Конкурсная комиссия), состав которой утверждается работодателем в количестве 3 человек. Комиссия формируется после принятия решения об объявлении конкурс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3. Этапы конкурса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1 Конкурс проводится в два этап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 первом этапе конкурса Администрация публикует объявление о приеме документов для участия в конкурсе в газете «Сельская газета» не менее чем за 20 дней до начала проведения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явлении о приеме документов для участия в конкурсе указываются наименование вакантной должности муниципальной службы, требования, предъявляемые к гражданину, претендующему на замещение вакантной должности муниципальной службы, условия проведения конкурса, сведения о дате, времени и месте его про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2 Гражданин, изъявивший желание участвовать в конкурсе, представляет в Администрацию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е заявление, листок по учету кадров, фотографию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удостоверяющий личность (по прибытии на конкурс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тверждающие необходимое профессиональное образование, стаж работы и квалификацию (выписку из трудовой книжки, копии документов об образовании, о повышении квалификации, о присвоении ученого звания, заверенные нотариально или кадровыми службами по месту работы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гражданином сведения подлежат проверке в соответствии с федеральными законами и законами Краснодарского кр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гласия гражданина проводится процедура оформления допуска к сведениям, составляющим государственную и иную охраняемую законом тайну, если исполнение должностных обязанностей по вакантной должности муниципальной службы связано с использованием таких свед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. Документы для участия в конкурсе представляются в Администрацию в течение 20 дней со дня объявления о проведении конкурса в печа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конкурсе.</w:t>
      </w:r>
    </w:p>
    <w:p>
      <w:pPr>
        <w:pStyle w:val="Normal"/>
        <w:shd w:fill="FFFFFF" w:val="clear"/>
        <w:ind w:firstLine="840"/>
        <w:jc w:val="both"/>
        <w:rPr/>
      </w:pPr>
      <w:r>
        <w:rPr>
          <w:color w:val="000000"/>
          <w:sz w:val="28"/>
          <w:szCs w:val="28"/>
        </w:rPr>
        <w:t>3.4 Второй этап конкурса проводится Конкурсной комиссией в формах, предусмотренных пунктом 3 статьи 1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5 Конкурсная комиссия изучает документы, предоставленные гражданами, допущенными к участию в конкурсе (далее - кандидаты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становления в ходе проверки обстоятельств, препятствующих в соответствии с федеральными законами и законами Краснодарского края поступлению гражданина на муниципальную службу, он информируется в письменной форме о причинах отказа в участии в конкурсе. Письмо за подписью председателя Конкурсной комиссии готовит секретарь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6 Не позднее чем за неделю до начала второго этапа конкурса секретарь Конкурсной комиссии дополнительно сообщает о дате, времени и месте его проведения кандидата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7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всех видов и т.п.), кандидаты производят за счет собственных сред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8 При проведении конкурса документов Конкурсная комиссия оценивает кандидатов на основании представленных ими документов об образовании, о прохождении муниципальной службы и другой трудовой деятель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 Конкурс - испытание проводится Конкурсной комиссией в порядке, установленном для проведения аттестации муниципального служащего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4. Результаты конкурс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1 По результатам конкурса комиссия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 рекомендации главе Новопокровского сельского поселения  кандидата на вакантную муниципальную должность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назначении кандидата на вакантную муниципальную должность муниципальной служб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зачислении кандидата в кадровый резер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нкурсной комиссии заносится в протокол заседания, который подписывается председателем и секретар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шение Конкурсной комиссии является основанием для заключения трудового догово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ждому кандидату о принятом решении Конкурсной комиссии сообщается в письменной форме в течение недели со дня завершения конкурс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1:11:00Z</dcterms:created>
  <dc:creator>Директор</dc:creator>
  <dc:description/>
  <cp:keywords/>
  <dc:language>en-US</dc:language>
  <cp:lastModifiedBy>WORK</cp:lastModifiedBy>
  <cp:lastPrinted>2014-10-21T15:08:00Z</cp:lastPrinted>
  <dcterms:modified xsi:type="dcterms:W3CDTF">2001-12-31T23:26:00Z</dcterms:modified>
  <cp:revision>4</cp:revision>
  <dc:subject/>
  <dc:title>ПОСТАНОВЛЕНИЕ</dc:title>
</cp:coreProperties>
</file>