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НОВОПОКРОВ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5.07.2013                                                                                   №  1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Normal"/>
        <w:tabs>
          <w:tab w:val="clear" w:pos="708"/>
          <w:tab w:val="left" w:pos="528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антикоррупционной экспертизе муниципаль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х правовых актов и проектов муниципаль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  соответствии   с  Федеральным законом  от  25 декабря 2008 года   № 273-ФЗ «О противодействии   коррупции», Федеральным  законом  от 17 июля 2009  года № 172-ФЗ  «Об антикоррупционной экспертизе нормативных правовых актов и проектов  нормативных  правовых  актов»,   Законом  Краснодарского края от 23 июля 2009 года № 1798-КЗ «О противодействии коррупции в Краснодарском крае», администрация  Новопокровского сельского поселения   п о с т а н о в л я е 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(прилагается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Специалисту 2-й категории - программисту администрации Новопокровского сельского поселения Е.А.Уколову размещать на официальном сайте администрации в сети «Интернет» в разделе «Антикоррупционная экспертиза»  предоставляемые муниципальные нормативные правовые акты и проекты муниципальных нормативных правовых актов, направляемых на проведение экспертизы.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3.    Контроль за выполнением настоящего постановления оставляю  за соб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Решение  вступает в силу со дня е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окров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М.И. Гречушки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ind w:left="4991" w:right="41" w:firstLine="6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ind w:left="4991" w:right="41" w:firstLine="6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ind w:left="35" w:right="41" w:hanging="3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4991" w:firstLine="6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сельского </w:t>
      </w:r>
    </w:p>
    <w:p>
      <w:pPr>
        <w:pStyle w:val="ConsPlusNormal"/>
        <w:ind w:left="4991" w:firstLine="6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 15.07.2013 № 159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ConsPlusTitle"/>
        <w:widowControl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ия антикоррупционной экспертизы </w:t>
      </w:r>
    </w:p>
    <w:p>
      <w:pPr>
        <w:pStyle w:val="ConsPlusTitle"/>
        <w:widowControl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нормативных правовых актов и проектов</w:t>
      </w:r>
    </w:p>
    <w:p>
      <w:pPr>
        <w:pStyle w:val="ConsPlusTitle"/>
        <w:widowControl/>
        <w:tabs>
          <w:tab w:val="clear" w:pos="708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рядок проведения антикоррупционной экспертизы муниципальных нормативных правовых актов и проектов муниципальных нормативных правовых актов (далее - нормативные правовые акты (их проекты) определяет процедуру проведения экспертизы нормативных правовых актов (их проектов) на предмет выявления в них коррупциогенных факторов,  определенных  Федеральным  законом  от  17 июля 2009 года № 172-ФЗ «Об антикоррупционной экспертизе нормативных правовых актов и проектов нормативных правовых актов», Законом Краснодарского края от 23 июля 2009 года №1798-КЗ «О противодействии коррупции в Краснодарском крае»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нтикоррупционная экспертиза проводится в отношении нормативных правовых актов (их проектов) администрации Новопокровского сельского поселения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нтикоррупционная экспертиза нормативных правовых актов (их проектов) проводится при проведении их правовой экспертизы и мониторинге их применения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Антикоррупционная экспертиза нормативных правовых актов (их проектов) проводится специалистом 1 категории общего отдела, юристом администрации  Новопокровского сельского поселения (далее - юристом)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Администрация Новопокровского сельского поселения  взаимодействует в сфере антикоррупционной экспертизы с правоохранительными и иными государственными органами в целях информационного обеспечения по вопросам практики проведения антикоррупционной экспертизы нормативных правовых актов (проектов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(их проектов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нтикоррупционная экспертиза нормативных правовых актов проводится при мониторинге их примен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Антикоррупционная экспертиза проектов нормативных правовых актов проводится на стадии их согласования. Согласованный проект нормативного правового акта представляется составителем юристу для проведения экспертиз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Антикоррупционная экспертиза нормативных правовых актов (их проектов) проводится юристом согласно Методике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26 февраля 2010 года № 96 (далее - Методик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нтикоррупционная экспертиза нормативных правовых актов (проектов) проводится в течение 10 дней. По результатам проведения антикоррупционной экспертизы нормативного правового акта юрист при выявлении коррупциогенных факторов составляет заключение, в котором указываютс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е для проведения антикоррупционной экспертизы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визиты нормативного правового акта (вид нормативного правового акта, дата его принятия или подписания, регистрационный номер и наименование нормативного правового акт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ные коррупциогенные факторы (с указанием структурных единиц нормативного правового акта, в которых они выявлены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я по устранению выявленных коррупциогенных факторов.</w:t>
      </w:r>
    </w:p>
    <w:p>
      <w:pPr>
        <w:pStyle w:val="ConsPlusNormal"/>
        <w:ind w:right="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 заключении могут быть отражены возможные негативные последствия сохранения в нормативном правовом акте выявленных коррупциогенных фактор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случае если при проведении антикоррупционной экспертизы нормативного правового акта не выявлены коррупциогенные факторы, соответствующий вывод отражается в заключен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и проведении антикоррупционной экспертизы проекта нормативного правового акта, его разработчик может привлекаться в рабочем порядке для дачи пояснений по проект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Заключения юриста по результатам проведения антикоррупционной экспертизы нормативного правового акта направляются составителю проек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Заключения юриста носят рекомендательный характер и подлежат обязательному рассмотрению составителем проекта нормативного правового акта. При несогласии составителя проекта с заключением юриста он выносится на рассмотрение Совета по противодействию коррупции в администрации Новопокровского сельского по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ет результатов антикоррупционной экспертизы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ой органами прокуратур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Требования прокурора об изменении нормативного правового акта, направленные администрации Новопокровского сельского поселения подлежат обязательному рассмотрению в установленном порядк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ключения по результатам антикоррупционной экспертизы нормативных правовых актов (их проектов), проведенной в соответствии со статьей 3 Федерального закона от 17 июля 2009 года № 172-ФЗ «Об антикоррупционной экспертизе нормативных правовых актов и проектов нормативных правовых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ов и проектов нормативных правовых актов»  органами прокуратуры, рассматриваются составителями проектов нормативных правовых актов и  юрист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случае согласия с результатами антикоррупционной экспертизы прокуратуры, составитель проекта нормативного правового акта составляет проект нормативного правового акта о внесении изменений в нормативный правовой акт (проект), в котором выявлены коррупционные факторы, при несогласии вопрос выносится для обсуждения в Совет по противодействию коррупции в администрации Новопокровского сельского по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ет результатов независимой антикоррупционной экспертиз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целях обеспечения возможности проведения институтами гражданского общества и гражданами независимой антикоррупционной экспертизы  нормативных правовых актов  (проектов), затрагивающих права, свободы и обязанности человека и гражданина, по поручению главы Новопокровского сельского поселения, решению Совета по противодействию коррупции в администрации Новопокровского сельского поселения, предложению юриста, нормативные правовые акты (проекты) в течение рабочего дня, соответствующего дню их направления на экспертизу юристу, размещаются на официальном сайте администрации Новопокровского сельского поселения в сети Интернет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азмещение на официальном сайте администрации Новопокровского сельского поселения в сети Интернет  нормативных правовых актов (проектов) обеспечивает программист в день передачи нормативного правового акта на экспертизу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Независимая антикоррупционная экспертиза  нормативных правовых актов (проектов) проводится согласно Методике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о результатам независимой антикоррупционной экспертизы должно содержать:</w:t>
      </w:r>
    </w:p>
    <w:p>
      <w:pPr>
        <w:pStyle w:val="ConsPlusNormal"/>
        <w:ind w:right="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(фамилию, имя, отчество), адрес независимого эксперта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ые коррупциогенные факторы (с указанием структурных единиц проекта, в которых они выявлены)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устранению коррупциогенных факторов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заключении могут быть отражены возможные негативные последствия сохранения в проекте выявленных коррупциогенных факторов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Заключение по результатам независимой антикоррупционной экспертизы в семидневный срок со дня размещения нормативного правового акта (проекта) на официальном сайте администрации Новопокровского сельского поселения в сети Интернет направляется в администрацию Новопокровского сельского поселения по почте, курьерским способом, либо в виде электронного документ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Заключение по результатам независимой антикоррупционной экспертизы носит рекомендательный характер и подлежит обязательному рассмотрению юристом и составителем проекта.</w:t>
      </w:r>
    </w:p>
    <w:p>
      <w:pPr>
        <w:pStyle w:val="ConsPlusNormal"/>
        <w:ind w:right="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По результатам рассмотрения заключения независимому эксперту, проводившему независимую антикоррупционную экспертизу, направляется мотивированный ответ, за исключением случаев, когда в заключении не указаны коррупциогенные фактор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окровск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 М.И.Гречуш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eastAsia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ind w:right="41" w:hanging="0"/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5:45:00Z</dcterms:created>
  <dc:creator>WORK</dc:creator>
  <dc:description/>
  <cp:keywords/>
  <dc:language>en-US</dc:language>
  <cp:lastModifiedBy>WORK</cp:lastModifiedBy>
  <cp:lastPrinted>2013-07-12T10:43:00Z</cp:lastPrinted>
  <dcterms:modified xsi:type="dcterms:W3CDTF">2013-07-19T07:08:00Z</dcterms:modified>
  <cp:revision>4</cp:revision>
  <dc:subject/>
  <dc:title/>
</cp:coreProperties>
</file>