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администрации Новопокровского сельского поселения по 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  <w:t>«Прекращение правоотношений с правообладателями земельных участков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» сентября 2015 года              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администрации Новопокровского сельского поселения по 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  <w:t>Прекращение правоотношений с правообладателями земельных учас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6:00Z</dcterms:created>
  <dc:creator>WORK</dc:creator>
  <dc:description/>
  <dc:language>en-US</dc:language>
  <cp:lastModifiedBy>Yurst</cp:lastModifiedBy>
  <cp:lastPrinted>2016-03-29T16:36:00Z</cp:lastPrinted>
  <dcterms:modified xsi:type="dcterms:W3CDTF">2016-03-29T12:36:00Z</dcterms:modified>
  <cp:revision>2</cp:revision>
  <dc:subject/>
  <dc:title/>
</cp:coreProperties>
</file>