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административного регламента администрации Новопокровского сельского поселения по 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оставлению муниципальной услуги «Предоставление 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емельных участков, находящихся в государственной 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ли муниципальной собственности, в постоянное (бессрочное) пользование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» сентября 2015 года              </w:t>
      </w:r>
    </w:p>
    <w:p>
      <w:pPr>
        <w:pStyle w:val="Normal"/>
        <w:widowControl w:val="false"/>
        <w:suppressAutoHyphens w:val="true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административного регламента администрации Новопокровского сельского поселения по  предоставлению муниципальной услуги «Предоставление  земельных участков, находящихся в государственной  или муниципальной собственности, в постоянное (бессрочное) пользование»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4:00Z</dcterms:created>
  <dc:creator>WORK</dc:creator>
  <dc:description/>
  <dc:language>en-US</dc:language>
  <cp:lastModifiedBy>Yurst</cp:lastModifiedBy>
  <cp:lastPrinted>2016-03-29T16:34:00Z</cp:lastPrinted>
  <dcterms:modified xsi:type="dcterms:W3CDTF">2016-03-29T12:34:00Z</dcterms:modified>
  <cp:revision>2</cp:revision>
  <dc:subject/>
  <dc:title/>
</cp:coreProperties>
</file>