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увольнения (досрочное прекращение полномочий, освобождение от должности) лиц, замещающих муниципальные должности, в связи с утратой доверия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августа 2015 года      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б утверждении порядка увольнения (досрочное прекращение полномочий, освобождение от должности) лиц, замещающих муниципальные должности, в связи с утратой доверия»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5:00Z</dcterms:created>
  <dc:creator>WORK</dc:creator>
  <dc:description/>
  <dc:language>en-US</dc:language>
  <cp:lastModifiedBy>Yurst</cp:lastModifiedBy>
  <cp:lastPrinted>2016-03-29T16:25:00Z</cp:lastPrinted>
  <dcterms:modified xsi:type="dcterms:W3CDTF">2016-03-29T12:25:00Z</dcterms:modified>
  <cp:revision>2</cp:revision>
  <dc:subject/>
  <dc:title/>
</cp:coreProperties>
</file>