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ча разрешения (ордера) на проведение земляных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 на территории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» январ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(ордера) на проведение земляных  работ на территории обще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3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28:00Z</dcterms:modified>
  <cp:revision>3</cp:revision>
  <dc:subject/>
  <dc:title/>
</cp:coreProperties>
</file>