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Выдача разрешения на использование земель 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земельного участка, находящихся в государственной или 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, без предоставления земельных </w:t>
      </w:r>
    </w:p>
    <w:p>
      <w:pPr>
        <w:pStyle w:val="11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овления сервитут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5» февраля 2016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овления сервитут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8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30:00Z</dcterms:modified>
  <cp:revision>3</cp:revision>
  <dc:subject/>
  <dc:title/>
</cp:coreProperties>
</file>