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04.2025 № 39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1.2024 года № 1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8647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9.04.2025 № 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0001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506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Субсидии на обеспечение комплексного развития сельских территорий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819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86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Роман Мальцев</cp:lastModifiedBy>
  <cp:lastPrinted>2019-02-27T14:33:00Z</cp:lastPrinted>
  <dcterms:modified xsi:type="dcterms:W3CDTF">2025-04-04T11:01:00Z</dcterms:modified>
  <cp:revision>58</cp:revision>
  <dc:subject/>
  <dc:title>Приложение № 1</dc:title>
</cp:coreProperties>
</file>