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04.2025 № 39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1.2024 года № 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8647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9.04.2025 № 3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местных инициати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заимодействия органов территориального общественного самоуправления и органов местного самоуправлен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на сельских территория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L57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L57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И4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И4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Роман Мальцев</cp:lastModifiedBy>
  <cp:lastPrinted>2018-11-27T15:30:00Z</cp:lastPrinted>
  <dcterms:modified xsi:type="dcterms:W3CDTF">2025-04-15T12:07:00Z</dcterms:modified>
  <cp:revision>271</cp:revision>
  <dc:subject/>
  <dc:title>                                                                           Приложение № 3</dc:title>
</cp:coreProperties>
</file>