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04.2025 № 39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11.2024 года № 1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8647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09.04.2025 № 3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5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79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8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52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31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6649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226,7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1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227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17138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5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55328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758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1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1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9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9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Роман Мальцев</cp:lastModifiedBy>
  <cp:lastPrinted>2018-11-27T15:30:00Z</cp:lastPrinted>
  <dcterms:modified xsi:type="dcterms:W3CDTF">2025-04-04T11:01:00Z</dcterms:modified>
  <cp:revision>81</cp:revision>
  <dc:subject/>
  <dc:title>Приложение № 3</dc:title>
</cp:coreProperties>
</file>