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659" y="10978"/>
                <wp:lineTo x="20876" y="8784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собенности использования Электронной платформы кадастровых работ</w:t>
      </w:r>
    </w:p>
    <w:p>
      <w:pPr>
        <w:pStyle w:val="Normal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Электронная платформа кадастровых работ (ЭПКР) представляет собой специализированную информационную систему, направленную на автоматизацию процессов кадастрового учета и регистрации прав на недвижимое имущество. Платформа значительно упрощает взаимодействие между участниками рынка недвижимости – собственниками, заказчиками кадастровых услуг, инженерами и другими заинтересованными сторонами. Детально о других преимуществах ЭПКР рассказали эксперты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филиала ППК «Роскадастр» по Краснодарскому краю.</w:t>
        </w:r>
      </w:hyperlink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</w:t>
      </w:r>
    </w:p>
    <w:p>
      <w:pPr>
        <w:pStyle w:val="Style18"/>
        <w:spacing w:lineRule="exact" w:line="3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 xml:space="preserve">Электронная платформа кадастровых работ (ЭПКР)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доступна физическим, юридическим лицам, а также кадастровым инженерам. Воспользоваться инструментами ЭПКР можно только с подтвержденной учетной записью на портале Госуслуг. Если ранее регистрация в данной системе была осуществлена, то вход в сервис производится автоматически. </w:t>
      </w: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 xml:space="preserve">Авторизация проходит с использованием Единой системы идентификации и аутентификации (ЕСИА). 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sz w:val="29"/>
          <w:szCs w:val="29"/>
        </w:rPr>
      </w:pPr>
      <w:r>
        <w:rPr>
          <w:rFonts w:cs="Times New Roman;Times New Roman PSMT" w:ascii="Times New Roman;Times New Roman PSMT" w:hAnsi="Times New Roman;Times New Roman PSMT"/>
          <w:i/>
          <w:sz w:val="29"/>
          <w:szCs w:val="29"/>
        </w:rPr>
        <w:t>«Использование Электронной платформы кадастровых работ позволяет сократить время на оформление и согласование всех необходимых документов. Это достигается за счет автоматической проверки данных и минимизации бумажного документооборота»</w:t>
      </w: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 xml:space="preserve">, – отмечает заместитель директора-главный технолог филиала ППК 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9"/>
          <w:szCs w:val="29"/>
        </w:rPr>
        <w:t>Андрей Власенко.</w:t>
      </w: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>Благодаря ЭПКР возможно осуществлять такие операции, как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формировать заказ на выполнение кадастровых работ и направлять его на рассмотрение кадастровым инженерам по территориальному принцип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выбирать исполнителя кадастровых работ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формировать договор подряда на основе типовой формы и подписывать его в электронном виде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sz w:val="29"/>
          <w:szCs w:val="29"/>
        </w:rPr>
      </w:pPr>
      <w:r>
        <w:rPr>
          <w:rFonts w:cs="Times New Roman;Times New Roman PSMT" w:ascii="Times New Roman;Times New Roman PSMT" w:hAnsi="Times New Roman;Times New Roman PSMT"/>
          <w:sz w:val="29"/>
          <w:szCs w:val="29"/>
        </w:rPr>
        <w:t>Интерфейс платформы интуитивно понятен и удобен для использования даже неподготовленными пользователями. Наличие обучающих материалов делает работу с ЭПКР доступной для широкого круга лиц.</w:t>
      </w:r>
    </w:p>
    <w:p>
      <w:pPr>
        <w:pStyle w:val="Style18"/>
        <w:spacing w:lineRule="exact" w:line="3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ля выбора специалиста в профиле ЭПКР необходимо выбрать вкладку «Поиск по кадастровым инженерам». При переходе в раздел появится список кадастровых инженеров. Помимо ФИО специалиста, региона его деятельности, также предоставляется рейтинг инженера, сведения об опыте его работы, количестве выполненных заказов, процент завершенности заказов, находящихся в работе и др.</w:t>
      </w:r>
    </w:p>
    <w:p>
      <w:pPr>
        <w:pStyle w:val="Style18"/>
        <w:spacing w:lineRule="exact" w:line="3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осмотреть список выполненных кадастровых работ можно в разделе «Мои заказы». В списке отображаются сведения о номере заказа, его статусе, адресе объекта, на котором осуществлялись кадастровые работы, а также представлен вид выполняемых работ, их стоимость и сроки исполн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поминаем, что подробно ознакомиться с функциональными особенностями платформы можно на официальном сайте Росреестра посредством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документа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;Times New Roman PSMT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;Times New Roman PSMT" w:cs="Arial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08:37:00Z</dcterms:modified>
  <cp:revision>8</cp:revision>
  <dc:subject/>
  <dc:title/>
</cp:coreProperties>
</file>