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8610" cy="564515"/>
            <wp:effectExtent l="0" t="0" r="0" b="0"/>
            <wp:wrapTight wrapText="bothSides">
              <wp:wrapPolygon edited="0">
                <wp:start x="1875" y="3"/>
                <wp:lineTo x="358" y="2560"/>
                <wp:lineTo x="-3" y="3658"/>
                <wp:lineTo x="-65" y="6214"/>
                <wp:lineTo x="-65" y="9510"/>
                <wp:lineTo x="-3" y="11704"/>
                <wp:lineTo x="1442" y="17556"/>
                <wp:lineTo x="1297" y="18655"/>
                <wp:lineTo x="1297" y="20117"/>
                <wp:lineTo x="1803" y="21216"/>
                <wp:lineTo x="2309" y="21216"/>
                <wp:lineTo x="7148" y="21216"/>
                <wp:lineTo x="21597" y="18655"/>
                <wp:lineTo x="21597" y="15364"/>
                <wp:lineTo x="21450" y="14633"/>
                <wp:lineTo x="20149" y="11704"/>
                <wp:lineTo x="20655" y="10968"/>
                <wp:lineTo x="20872" y="8780"/>
                <wp:lineTo x="20727" y="5121"/>
                <wp:lineTo x="11626" y="2560"/>
                <wp:lineTo x="2309" y="3"/>
                <wp:lineTo x="1875" y="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Эксперты краевого филиала ППК «Роскадастр» рассказали об определении кадастровой стоимости объектов недвижимости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Style20"/>
        <w:spacing w:lineRule="exact" w:line="340" w:before="60" w:after="0"/>
        <w:ind w:left="0" w:hanging="0"/>
        <w:contextualSpacing/>
        <w:rPr>
          <w:rFonts w:ascii="Times New Roman;Times New Roman PSMT" w:hAnsi="Times New Roman;Times New Roman PSMT" w:cs="Times New Roman;Times New Roman PSMT"/>
          <w:i/>
          <w:i/>
          <w:sz w:val="28"/>
          <w:szCs w:val="28"/>
        </w:rPr>
      </w:pPr>
      <w:r>
        <w:rPr>
          <w:rFonts w:eastAsia="Calibri" w:cs="Times New Roman;Times New Roman PSMT" w:ascii="Times New Roman;Times New Roman PSMT" w:hAnsi="Times New Roman;Times New Roman PSMT"/>
          <w:b/>
          <w:bCs w:val="false"/>
          <w:sz w:val="28"/>
          <w:szCs w:val="28"/>
          <w:lang w:eastAsia="en-US"/>
        </w:rPr>
        <w:tab/>
        <w:t xml:space="preserve">В современном российском законодательстве понятие кадастровой стоимости играет важную роль в сфере недвижимости. Она используется для расчета налогов, определения платы за землю и других финансовых операций. В связи с этим, актуальным является вопрос о порядке определения кадастровой стоимости как для новых объектов недвижимости, так и для тех, у кого изменились характеристики. О процедуре определения кадастровой стоимости на примере Краснодарского края информируют эксперты Филиала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i/>
          <w:sz w:val="28"/>
          <w:szCs w:val="28"/>
        </w:rPr>
        <w:t xml:space="preserve">«Процедура определения кадастровой стоимости находится под строгим контролем государства. Это обеспечивает соблюдение всех установленных норм и правил, а также защиту интересов собственников недвижимости»,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– отмечает начальник отдела кадастровой стоимости филиала ППК «Роскадастр» по Краснодарскому краю 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 xml:space="preserve">Александр Морозов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Как только информация об объекте недвижимости обновляется в Едином государственном реестре недвижимости (ЕГРН), работники краевого Роскадастра направляют эту информацию в Государственное бюджетное учреждение Краснодарского края «Краевая техническая инвентаризация – Краевое БТИ»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Специалисты данного учреждения в течение 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10-ти рабочих дней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проводят расчет кадастровой стоимости объекта, опираясь на установленные законодательством критерии и методики. Результаты расчета оформляются в электронном акте об определении кадастровой стоимости, который направляется обратно в Филиал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В течение 3-х рабочих дней краевым Роскадастром вносятся сведения о кадастровой стоимости в ЕГРН. Таким образом, весь процесс определения кадастровой стоимости с учетом обмена информацией между соответствующими учреждениями занимает 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21 рабочий день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Важно отметить, что выписки из ЕГРН, предоставляемые по результатам государственного кадастрового учета, не будут содержать информацию о кадастровой стоимости объекта недвижимости. Это связано с тем, что информация о кадастровой стоимости является результатом отдельной процедуры и не включается в стандартную выписку из ЕГРН. Отсутствие сведений о кадастровой стоимости в выписке из ЕГРН не является технической ошибко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По истечении 21-го рабочего дня информация о кадастровой стоимости объекта недвижимости будет доступна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на официальном сайте Росреестра (rosreestr.gov.ru) в сервисе «Справочная информация по объектам недвижимости в режиме online»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в личном кабинете на портале «Госуслуги»;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по запросу выписки о кадастровой стоимости посредством личного обращения в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Напоминаем, что выписка из ЕГРН о кадастровой стоимости объекта недвижимости предоставляется бесплатно. Получить данную выписку можно путем отправки соответствующего запроса почтой по адресу: ул. Сормовская, 3, г. Краснодар, Краснодарский край, 350018 (для физических лиц). </w:t>
      </w:r>
    </w:p>
    <w:p>
      <w:pPr>
        <w:pStyle w:val="Normal"/>
        <w:spacing w:lineRule="auto" w:line="240" w:before="0" w:after="0"/>
        <w:ind w:firstLine="709"/>
        <w:jc w:val="both"/>
        <w:rPr>
          <w:rFonts w:ascii="Segoe UI" w:hAnsi="Segoe UI" w:eastAsia="Times New Roman;Times New Roman PSMT" w:cs="Segoe UI"/>
          <w:color w:val="000000"/>
          <w:sz w:val="24"/>
          <w:szCs w:val="28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В электронном виде это возможно сделать, заполнив форму запроса на официальном сайте Росреестра или в личном кабинете правообладателя (для юридических лиц)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;Times New Roman PSMT" w:cs="Segoe UI"/>
          <w:color w:val="000000"/>
          <w:sz w:val="24"/>
          <w:szCs w:val="28"/>
          <w:lang w:eastAsia="ru-RU"/>
        </w:rPr>
      </w:pPr>
      <w:r>
        <w:rPr>
          <w:rFonts w:eastAsia="Times New Roman;Times New Roman PSMT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;Times New Roman PSMT" w:cs="Segoe UI"/>
          <w:color w:val="000000"/>
          <w:sz w:val="24"/>
          <w:szCs w:val="28"/>
          <w:lang w:eastAsia="ru-RU"/>
        </w:rPr>
      </w:pPr>
      <w:r>
        <w:rPr>
          <w:rFonts w:eastAsia="Times New Roman;Times New Roman PSMT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;Times New Roman PSMT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06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9" t="-302" r="-299" b="-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hyperlink r:id="rId4">
              <w:r>
                <w:rPr>
                  <w:rStyle w:val="InternetLink"/>
                  <w:rFonts w:eastAsia="Times New Roman;Times New Roman PSMT" w:cs="Segoe UI" w:ascii="Segoe UI" w:hAnsi="Segoe UI"/>
                  <w:szCs w:val="28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6" t="-306" r="-306" b="-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;Times New Roman PSMT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345" cy="34417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8" t="-79" r="-7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;Times New Roman PSMT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9" t="-299" r="-299" b="-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8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imes New Roman">
    <w:altName w:val="Times New Roman PSMT"/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;Times New Roman PSMT" w:hAnsi="Times New Roman;Times New Roman PSMT" w:cs="Times New Roman;Times New Roman PSMT"/>
        <w:sz w:val="20"/>
      </w:rPr>
    </w:pPr>
    <w:r>
      <w:rPr>
        <w:rFonts w:cs="Times New Roman;Times New Roman PSMT" w:ascii="Times New Roman;Times New Roman PSMT" w:hAnsi="Times New Roman;Times New Roman PSMT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;Times New Roman PSMT" w:hAnsi="Times New Roman;Times New Roman PSMT" w:cs="Times New Roman;Times New Roman PSMT"/>
        <w:sz w:val="20"/>
      </w:rPr>
    </w:pPr>
    <w:r>
      <w:rPr>
        <w:rFonts w:cs="Times New Roman;Times New Roman PSMT" w:ascii="Times New Roman;Times New Roman PSMT" w:hAnsi="Times New Roman;Times New Roman PSMT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;Times New Roman PSMT" w:cs="Arial"/>
      <w:bCs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ГС_Основной_текст"/>
    <w:qFormat/>
    <w:pPr>
      <w:widowControl/>
      <w:tabs>
        <w:tab w:val="clear" w:pos="708"/>
        <w:tab w:val="left" w:pos="851" w:leader="none"/>
      </w:tabs>
      <w:suppressAutoHyphens w:val="true"/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;Times New Roman PSMT" w:cs="Arial"/>
      <w:bCs/>
      <w:color w:val="auto"/>
      <w:sz w:val="24"/>
      <w:szCs w:val="24"/>
      <w:lang w:val="ru-RU" w:eastAsia="zh-CN" w:bidi="ar-SA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3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ress23@23.kadastr.ru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7:16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5-02-10T11:15:00Z</dcterms:modified>
  <cp:revision>5</cp:revision>
  <dc:subject/>
  <dc:title/>
</cp:coreProperties>
</file>